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Εργαστήριο Εκπαιδευτικής Ρομποτικής – «</w:t>
      </w:r>
      <w:r>
        <w:rPr>
          <w:b/>
        </w:rPr>
        <w:t>Αναδιατύπωση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Συνδέστε στο ΝΧΤ τα κατάλληλα αισθητήρια, ώστε η κατασκευή σας να μπορεί να εκτελεί την παρακάτω λειτουργί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360"/>
        <w:rPr/>
      </w:pPr>
      <w:r>
        <w:rPr/>
        <w:t>Να αντιλαμβάνεται την ύπαρξη αντικειμένου σε απόσταση μικρότερη από 40 εκ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360"/>
        <w:rPr/>
      </w:pPr>
      <w:r>
        <w:rPr/>
        <w:t>Να ηχεί όταν υπάρχει αντικείμενο και πατήσω το κουμπί 1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360"/>
        <w:rPr/>
      </w:pPr>
      <w:r>
        <w:rPr/>
        <w:t>Να μην ηχεί ακόμη και αν υπάρχει αντικείμενο όταν πατώ το κουμπί 2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26" w:hanging="360"/>
        <w:rPr/>
      </w:pPr>
      <w:r>
        <w:rPr/>
        <w:t>Να εμφανίζει μήνυμα στην οθόνη όταν υπάρχει αντικείμεν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άντε μια προσπάθεια να δημιουργήσετε κατάλληλο πρόγραμμα και ονομάστε το: </w:t>
      </w:r>
    </w:p>
    <w:p>
      <w:pPr>
        <w:pStyle w:val="Normal"/>
        <w:rPr/>
      </w:pPr>
      <w:r>
        <w:rPr>
          <w:b/>
          <w:color w:val="FF0000"/>
        </w:rPr>
        <w:t xml:space="preserve">        </w:t>
      </w:r>
      <w:r>
        <w:rPr>
          <w:b/>
          <w:color w:val="FF0000"/>
          <w:lang w:val="en-US"/>
        </w:rPr>
        <w:t>anadia</w:t>
      </w:r>
      <w:r>
        <w:rPr>
          <w:b/>
          <w:color w:val="FF0000"/>
        </w:rPr>
        <w:t xml:space="preserve">_ΦΔΨ_1            </w:t>
      </w:r>
      <w:r>
        <w:rPr/>
        <w:t>(όπου «ΦΔΨ» είναι τα αρχικά των ονομάτων σας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Αναδιατυπώστε την εκφώνηση της λειτουργίας σε μία πρόταση, με 4 διαφορετικούς τρόπους και ξαναγράψτε νέο πρόγραμμ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ιατυπώσεις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Ονομάστε το νέο πρόγραμμα «</w:t>
      </w:r>
      <w:r>
        <w:rPr>
          <w:b/>
          <w:color w:val="FF0000"/>
          <w:lang w:val="en-US"/>
        </w:rPr>
        <w:t>anadia</w:t>
      </w:r>
      <w:r>
        <w:rPr>
          <w:b/>
          <w:color w:val="FF0000"/>
        </w:rPr>
        <w:t>_ΦΔΨ_2</w:t>
      </w:r>
      <w:r>
        <w:rPr/>
        <w:t>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58:00Z</dcterms:created>
  <dc:creator>nikos</dc:creator>
  <dc:description/>
  <cp:keywords/>
  <dc:language>en-US</dc:language>
  <cp:lastModifiedBy>nikos</cp:lastModifiedBy>
  <cp:lastPrinted>2011-05-18T18:31:00Z</cp:lastPrinted>
  <dcterms:modified xsi:type="dcterms:W3CDTF">2013-04-24T14:49:00Z</dcterms:modified>
  <cp:revision>7</cp:revision>
  <dc:subject/>
  <dc:title>ΠΜΣ – ΠΤΔΕ</dc:title>
</cp:coreProperties>
</file>