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Εργαστήριο Εκπαιδευτικής Ρομποτική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8990</wp:posOffset>
                </wp:positionH>
                <wp:positionV relativeFrom="paragraph">
                  <wp:posOffset>-356870</wp:posOffset>
                </wp:positionV>
                <wp:extent cx="1948815" cy="1034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1034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νοματεπώνυμα μελών ομάδας: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5pt;height:81.45pt;mso-wrap-distance-left:9.05pt;mso-wrap-distance-right:9.05pt;mso-wrap-distance-top:0pt;mso-wrap-distance-bottom:0pt;margin-top:-28.1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Ονοματεπώνυμα μελών ομάδας: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Άσκηση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«</w:t>
      </w:r>
      <w:r>
        <w:rPr>
          <w:b/>
          <w:u w:val="single"/>
        </w:rPr>
        <w:t>Εκτίμηση/Αξιοποίηση Κατασκευής</w:t>
      </w:r>
      <w:r>
        <w:rPr>
          <w:u w:val="single"/>
        </w:rPr>
        <w:t xml:space="preserve">»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Μεταβείτε στη διεύθυνση </w:t>
      </w:r>
      <w:hyperlink r:id="rId2">
        <w:r>
          <w:rPr>
            <w:rStyle w:val="InternetLink"/>
          </w:rPr>
          <w:t>http://www.nxtprograms.com/projects1.html</w:t>
        </w:r>
      </w:hyperlink>
    </w:p>
    <w:p>
      <w:pPr>
        <w:pStyle w:val="Normal"/>
        <w:rPr/>
      </w:pPr>
      <w:r>
        <w:rPr/>
        <w:t xml:space="preserve">και επιλέξτε μια κατασκευή, την οποία στοχεύετε να αξιοποιήσετε στην τάξη για μια εκπαιδευτική δραστηριότητα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Περιγράψτε την εκπαιδευτική δραστηριότητα που σκεφτήκατε (στην οποία σε κάποιο σημείο χρησιμοποιείτε και τη ρομποτική κατασκευή που επιλέξατε)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Καταγράψτε τα γνωστικά αντικείμενα και τους στόχους που έχει η δραστηριότητα, σε κάθε γνωστικό αντικείμενο </w:t>
      </w:r>
    </w:p>
    <w:p>
      <w:pPr>
        <w:pStyle w:val="Normal"/>
        <w:rPr/>
      </w:pPr>
      <w:r>
        <w:rPr/>
        <w:t>Γνωστικό αντικείμενο: ………………………………………</w:t>
      </w:r>
    </w:p>
    <w:p>
      <w:pPr>
        <w:pStyle w:val="Normal"/>
        <w:spacing w:lineRule="auto" w:line="360"/>
        <w:rPr/>
      </w:pPr>
      <w:r>
        <w:rPr/>
        <w:t>Στόχοι: ……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rPr/>
      </w:pPr>
      <w:r>
        <w:rPr/>
        <w:t>Γνωστικό αντικείμενο: ………………………………………</w:t>
      </w:r>
    </w:p>
    <w:p>
      <w:pPr>
        <w:pStyle w:val="Normal"/>
        <w:spacing w:lineRule="auto" w:line="360"/>
        <w:rPr/>
      </w:pPr>
      <w:r>
        <w:rPr/>
        <w:t>Στόχοι: ……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rPr/>
      </w:pPr>
      <w:r>
        <w:rPr/>
        <w:t>Γνωστικό αντικείμενο: ………………………………………</w:t>
      </w:r>
    </w:p>
    <w:p>
      <w:pPr>
        <w:pStyle w:val="Normal"/>
        <w:spacing w:lineRule="auto" w:line="360"/>
        <w:rPr/>
      </w:pPr>
      <w:r>
        <w:rPr/>
        <w:t>Στόχοι: ……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Αξιολογήστε της δραστηριότητας ως προς το μαθητή (Με τη δραστηριότητα αυτή ο μαθητής θα μάθει/ εξοικειωθεί/ κατακτήσει/ διερευνήσει/ κατανοήσει/ αποκτήσει δεξιότητες, κτλ.)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Κάντε μια αξιολόγηση της δραστηριότητας ως προς τον εκπαιδευτικό (Με τη δραστηριότητα αυτή ο εκπαιδευτικός θα διδάξει/ παρουσιάσει/ αξιολογήσει/ ερμηνεύσει/ διερευνήσει, κτλ.)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 xml:space="preserve">Εξετάστε κατά πόσο η ρομποτική κατασκευή ήταν κατάλληλη να υποστηρίξει την εκπαιδευτική δραστηριότητα, τα γνωστικά αντικείμενα και τους στόχους 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(δηλαδή διατυπώστε ποιά χαρακτηριστικά και ποιες λειτουργίες της κατασκευής ήταν κατάλληλα για τη δραστηριότητα και γιατί)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92"/>
        <w:gridCol w:w="3368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χαρακτηριστικά και λειτουργίες κατασκευής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δραστηριότητα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Στόχοι δραστηριότητα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π.χ. στο αυτοκινητάκι μπορούσα πολύ εύκολα να αντικαταστήσω τις μικρές ρόδες, με μεγάλες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Θα μετρήσουν την απόσταση που διήνυσε το αυτοκινητάκι με μία περιστροφή της ρόδας και θα διαιρέσουν την απόσταση με την περίμετρο. Μια φορά με μικρές ρόδες και μια φορά με μεγάλες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Οι μαθητές θα κατανοήσουν/διερευνήσουν την τη σχέση της περιμέτρου με την ακτίνα. Η σχέση είναι σταθερή και για οποιαδήποτε περίμετρο ισχύει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περίμετρος/ακτίνα = 3,1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4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xtprograms.com/projects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54:00Z</dcterms:created>
  <dc:creator>nikos</dc:creator>
  <dc:description/>
  <cp:keywords/>
  <dc:language>en-US</dc:language>
  <cp:lastModifiedBy>nikos</cp:lastModifiedBy>
  <dcterms:modified xsi:type="dcterms:W3CDTF">2013-04-24T15:17:00Z</dcterms:modified>
  <cp:revision>8</cp:revision>
  <dc:subject/>
  <dc:title>ΜΠΣ – ΠΤΔΕ</dc:title>
</cp:coreProperties>
</file>